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ураль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5.2014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приватизации объектов муниципальной собственности Новоуральского городского округа в 201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1080"/>
        <w:gridCol w:w="1800"/>
        <w:gridCol w:w="1980"/>
        <w:gridCol w:w="1440"/>
        <w:gridCol w:w="1440"/>
        <w:gridCol w:w="2499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Общая 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ата и номер договора (свиде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чальная</w:t>
            </w:r>
          </w:p>
          <w:p>
            <w:pPr>
              <w:pStyle w:val="Normal"/>
              <w:ind w:firstLine="268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Сумма по договор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руб.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2"/>
                <w:szCs w:val="22"/>
              </w:rPr>
              <w:t>Решение Думы НГО о внесении объекта в Прогнозный план приватизации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жилые помещения, ул. Мичурина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197 от 20.05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1000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1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1 от 26.12.2012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ые помещения, ул. </w:t>
            </w:r>
          </w:p>
          <w:p>
            <w:pPr>
              <w:pStyle w:val="Normal"/>
              <w:rPr/>
            </w:pPr>
            <w:r>
              <w:rPr>
                <w:bCs/>
              </w:rPr>
              <w:t>Комсомольская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198 от 21.05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1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1 от 26.12.2012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жилое здание с оборудованием, проезд Стройиндустрии, 2, стр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199 от 21.05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6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49152,5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1 от 26.12.2012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жилые помещения, ул.Комсомольская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4.05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773000 </w:t>
            </w:r>
          </w:p>
          <w:p>
            <w:pPr>
              <w:pStyle w:val="Normal"/>
              <w:rPr/>
            </w:pPr>
            <w:r>
              <w:rPr>
                <w:bCs/>
              </w:rPr>
              <w:t>в.т.ч.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61864,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1 от 26.12.2012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имущества, Центральный проезд, 27 и 27 стр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6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1 от 19.07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74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00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№</w:t>
            </w:r>
            <w:r>
              <w:rPr>
                <w:bCs/>
              </w:rPr>
              <w:t>151 от 26.12.20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Часть здания,  п. Приозерный, </w:t>
            </w:r>
          </w:p>
          <w:p>
            <w:pPr>
              <w:pStyle w:val="Normal"/>
              <w:rPr/>
            </w:pPr>
            <w:r>
              <w:rPr>
                <w:bCs/>
              </w:rPr>
              <w:t>ул. Таватуйская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2 от 23.08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4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4745,7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1 от 26.12.2012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 имущества Асфальтобетонного завода, Белореченское шоссе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3 от 23.08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3720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1 от 26.12.2012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ртофелехранилище, ул. Торговая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9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4 от 23.08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9560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5084,7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1 от 26.12.20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зданий и сооружений склада ГСМ, п. Цементный, ул. Набережная, д.1, на территории и за территорией ОАО «Невьянский цемент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6 от12.09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87265 +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8718 з.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38726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871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1 от 26.12.2012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жилые помещения ул. Корнилов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8 от 02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2424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3084,7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 от 04.09.201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радиоуз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ская,1 стр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7 от 29.11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900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 от 04.09.201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жилые поме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.Толстого,16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09 от 02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19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5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 от 04.09.2013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жилые помещения гараж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ченко 6 стр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-07/210 от 02.12.20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7316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62372,8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 от 04.09.2013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% доли участия в ООО «Н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укц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11 от 12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91300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1300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18 от 04.09.2013 и №123 от 10.10.2013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дание ТП-124, ул. Ленина, 71 стр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пред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12 от 18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711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5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60 от 30.05.2013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дание ТП-107, ул. Гагарина, 5 стр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бличные пред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13 от 16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47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059,3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60 от 30.05.2013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дание ТП-129, ул.Крупской, 22 стр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убличные пред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-07/214 от 17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7110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.ч.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50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60 от 30.05.2013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нитарное предприятие «Колхозный рынок» Новоуральского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видетельство о  государственной регистрации юридического лица 66 №007161989 от 20.09.201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№</w:t>
            </w:r>
            <w:r>
              <w:rPr>
                <w:bCs/>
                <w:sz w:val="22"/>
                <w:szCs w:val="22"/>
              </w:rPr>
              <w:t>151 от 26.12.201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нитарное предприятие «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образование унитарного предприятия в общество с ограниченной ответствен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видетельство о  государственной регистрации юридического лица 66 №007682101 от 30.12.201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№</w:t>
            </w:r>
            <w:r>
              <w:rPr>
                <w:bCs/>
                <w:sz w:val="22"/>
                <w:szCs w:val="22"/>
              </w:rPr>
              <w:t>151 от 26.12.201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4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43:00Z</dcterms:created>
  <dc:creator>kumi16</dc:creator>
  <dc:description/>
  <cp:keywords/>
  <dc:language>en-US</dc:language>
  <cp:lastModifiedBy>1</cp:lastModifiedBy>
  <cp:lastPrinted>2014-05-29T16:42:00Z</cp:lastPrinted>
  <dcterms:modified xsi:type="dcterms:W3CDTF">2014-07-03T05:15:00Z</dcterms:modified>
  <cp:revision>3</cp:revision>
  <dc:subject/>
  <dc:title>Приложение </dc:title>
</cp:coreProperties>
</file>